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Video- Preproduction : Celebrity promotional video/commercia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Marshall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9"/>
        <w:gridCol w:w="1508"/>
        <w:gridCol w:w="1530"/>
        <w:gridCol w:w="1508"/>
        <w:gridCol w:w="1485"/>
        <w:gridCol w:w="1330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: nutrition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emonstrates what their diet/exercise plan would be like for at least one day; including 3 meals, snacks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emonstrates what their diet/exercise plan would be like for one day; only includes 2 meals, snacks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oes not clearly show what their diet/exercise plan would be like for one day; and student only includes one meal, limited snacks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’s video does not show what their diet/exercise plan would be like for one day; and student includes no real meals or snacks in their plan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: exercise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Cleary demonstrates what types of physical activity they will be incorporating into their fitness plan; and student includes different types of exercise such as strength conditioning and cardio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does a pretty good job demonstrating what types of physical activity they will be incorporating into their fitness plan; and student includes different types of exercise such as strength conditioning and cardio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briefly demonstrates what types of physical activity they will be incorporating into their fitness plan; and student only includes one type of physical activity in their plan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's video does not demonstrate what types of physical a`ctivity they will be incorporating into their fitness plan; and do not offer different types of physical activity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cript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ript is complete and it is clear what each actor will say and do. Script is well written and each team member has a clear roll. Script provides well researched information on nutrition and exercise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ript is mostly complete. It is clear what each actor will say and do. Script is well written and each member has a roll. Script provides information on nutrition and exercise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cript has a few major flaws. It is not always clear what the actors are to say and do. Script has mistakes and not every team member has a roll. Script provides some information on nutrition and exercise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here is no script. Actors are expected to invent what they say and do as they go along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eamwork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s meet and discuss regularly. All students contribute to the discussion and all are listened to respectfully. All team members contribute a fair share of the work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dents meet and discuss regularly. Most students contribute to the discussion and are listened to respectfully. All team members contribute a fair share of the work.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 couple of team meetings are held. Most students contribute to the discussion and are listened to respectfully. All team members contribute a fair share of the work.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etings are not held AND/OR some team members do not contribute a fair share of the work.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3:25:00Z</dcterms:created>
  <dc:creator>U Maine Farmington</dc:creator>
  <dc:description/>
  <cp:keywords/>
  <dc:language>en-US</dc:language>
  <cp:lastModifiedBy>Student</cp:lastModifiedBy>
  <cp:lastPrinted>2008-05-06T14:48:00Z</cp:lastPrinted>
  <dcterms:modified xsi:type="dcterms:W3CDTF">2008-05-07T23:25:00Z</dcterms:modified>
  <cp:revision>2</cp:revision>
  <dc:subject/>
  <dc:title>Video- Preproduction : Celebrity promotional video/commercial</dc:title>
</cp:coreProperties>
</file>